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осимые в решение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муниципального образования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 от 20 января 2022 г. № 135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муниципальном лесном контроле в муниципальном образовании Тбилис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1.1.3. раздела 1 «Общие положения» прилож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3. Администрация готовит в ходе осуществления муниципального лесного контроля документы, информирует контролируемых лиц о совершаемых должностными лицами органа муниципального лесного контроля действиях и принимаемых решениях, обменивается документами и сведениями с контролируемыми лицами на бумажном носителе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ункт 1.9 раздела 1 «Общие положения» прилож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9. До 31 декабря 2025 года информирование контролируемого лица о совершаемых должностными лицами Отдела и иными уполномоченными лицами действиях и принимаемых решениях, направление документов и сведений контролируемому лицу, в соответствии со статьей 21 Федерального закона № 248-ФЗ могут осуществляться,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Отдел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В разделе 3 «Виды профилактических мероприятий, которые проводятся при осуществлении муниципального лесного контроля» прилож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бзац первый раздела 3 «Виды профилактических мероприятий, которые проводятся при осуществлении муниципального лесного контроля» прилож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 осуществлении муниципального лесного контроля Отдел проводит следующие виды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ъявление предостере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сультирова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филактический визит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пункте 3.3.5 подраздела 3.3 слово «Администрация» заменить словами «Контролируемое лиц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ополнить  подразделом 3.4.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tabs>
          <w:tab w:val="clear" w:pos="595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4. Профилактический визит </w:t>
      </w:r>
    </w:p>
    <w:p>
      <w:pPr>
        <w:pStyle w:val="Style25"/>
        <w:tabs>
          <w:tab w:val="clear" w:pos="595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-конференц-связи или мобильного приложения «Инспектор»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офилактический визит проводится по инициативе контрольного (надзорного) органа (обязательный профилактический визит) или по инициативе контролируемого лица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рофилактический визит проводится в порядке, предусмотренном статьей 52.1 Федерального закона № 248-ФЗ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 визит по инициативе контролируемого лица может быть проведен по его заявлению в случае и порядке, предусмотренном              статьей 52.2 Федерального закона № 248-ФЗ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       № 248-ФЗ.»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595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В разделе 4 «Контрольные мероприятия, проводимые в рамках Муниципального лесного контроля» приложения:</w:t>
      </w:r>
    </w:p>
    <w:p>
      <w:pPr>
        <w:pStyle w:val="Style25"/>
        <w:tabs>
          <w:tab w:val="clear" w:pos="595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ункт 4.1.3. подраздела 4.1. дополнить подпунктами 6 – 8 следующего содержания: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</w:t>
      </w:r>
    </w:p>
    <w:p>
      <w:pPr>
        <w:pStyle w:val="Style2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личие у Отдела сведений об осуществлении деятельности без уведомления о начале осуществления предпринимательской деятельности, установленного частью 1 статьи 8 Федерального закона от 26 декабря 2008 г.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лучае, если представление такого уведомления является обязательным, или без лицензии, предусмотренной для видов деятельности, указанных в пунктах 6 - 9.1, 11, 12, 14 - 17, 19 - 21, 24 - 31, 34 - 36, 39, 40, 42 - 55 и 59 части 1 статьи 12 Федерального закона от 4 мая 2011 г.  № 99-ФЗ «О лицензировании отдельных видов деятельности», или без предоставления в государственную информационную систему мониторинга за оборотом товаров, подлежащих обязательной маркировке средствами идентификации, сведений, необходимых для регистрации в указанной информационной системе, в случаях, если представление таких сведений является обязательным, с извещением о проведении контрольного (надзорного) мероприятия в течение двадцати четырех часов органа прокуратуры по месту нахождения объекта контроля;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клонение контролируемого лица от проведения обязательного профилактического визит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color w:val="00000A"/>
          <w:sz w:val="28"/>
          <w:szCs w:val="28"/>
        </w:rPr>
      </w:pPr>
      <w:r>
        <w:rPr>
          <w:rFonts w:eastAsia="Lucida Sans Unicode"/>
          <w:color w:val="00000A"/>
          <w:sz w:val="28"/>
          <w:szCs w:val="28"/>
        </w:rPr>
        <w:t>4.2. В пункте 4.4.3. подраздела 4.4. слова «пунктами 1, 3-5 части 1 статьи» заменить словами «статьей»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A"/>
          <w:sz w:val="28"/>
          <w:szCs w:val="28"/>
        </w:rPr>
        <w:t>4.3. Пункт 4.7.4. подраздела 4.7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A"/>
          <w:sz w:val="28"/>
          <w:szCs w:val="28"/>
        </w:rPr>
        <w:t>«4.7.4. По результатам проведения выездного обследования не может быть принято решение, предусмотренное подпунктом 2 пункта 4.2.1 настоящего Положения, за исключением случаев, установленных федеральным законом о виде контроля.».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color w:val="00000A"/>
          <w:kern w:val="2"/>
          <w:sz w:val="28"/>
          <w:szCs w:val="28"/>
          <w:lang w:eastAsia="ar-SA"/>
        </w:rPr>
      </w:pPr>
      <w:r>
        <w:rPr>
          <w:rFonts w:eastAsia="Lucida Sans Unicode"/>
          <w:color w:val="00000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Заместитель главы муниципального образования Тбилисский район, начальник отдела сельского хозяйства</w:t>
            </w:r>
          </w:p>
        </w:tc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В.А. Гус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eastAsia="Lucida Sans Unicode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ind w:left="283" w:firstLine="720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/>
      <w:ind w:firstLine="706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2"/>
    <w:basedOn w:val="Normal"/>
    <w:qFormat/>
    <w:pPr/>
    <w:rPr>
      <w:lang w:val="pl-P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tabs>
        <w:tab w:val="clear" w:pos="708"/>
        <w:tab w:val="left" w:pos="595" w:leader="none"/>
      </w:tabs>
      <w:suppressAutoHyphens w:val="true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lineRule="exact" w:line="324" w:before="7" w:after="0"/>
      <w:ind w:left="43" w:right="7" w:firstLine="713"/>
      <w:jc w:val="both"/>
    </w:pPr>
    <w:rPr>
      <w:sz w:val="28"/>
      <w:szCs w:val="20"/>
    </w:rPr>
  </w:style>
  <w:style w:type="paragraph" w:styleId="Style29">
    <w:name w:val="Знак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52:00Z</dcterms:created>
  <dc:creator>Admin</dc:creator>
  <dc:description/>
  <cp:keywords/>
  <dc:language>en-US</dc:language>
  <cp:lastModifiedBy>User</cp:lastModifiedBy>
  <cp:lastPrinted>2025-02-20T13:15:00Z</cp:lastPrinted>
  <dcterms:modified xsi:type="dcterms:W3CDTF">2025-02-20T10:15:00Z</dcterms:modified>
  <cp:revision>12</cp:revision>
  <dc:subject/>
  <dc:title>Доклад заместителя главы администрации (губернатора)на совещание «Итоги развития АПК Краснодарского края за 9 месяцев 2011 года и перспективы развития на 2012 год»</dc:title>
</cp:coreProperties>
</file>